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4095" cy="182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00935" cy="1751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18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33750" cy="2219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2565" cy="1551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7270" cy="1829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0300" cy="137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00275" cy="2762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2:56:00Z</dcterms:created>
  <dc:creator>Clay Brendle</dc:creator>
  <dc:description/>
  <dc:language>en-US</dc:language>
  <cp:lastModifiedBy>Clay Brendle</cp:lastModifiedBy>
  <dcterms:modified xsi:type="dcterms:W3CDTF">2008-05-01T12:56:00Z</dcterms:modified>
  <cp:revision>2</cp:revision>
  <dc:subject/>
  <dc:title>   </dc:title>
</cp:coreProperties>
</file>